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Le corps humai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10795</wp:posOffset>
                      </wp:positionV>
                      <wp:extent cx="11518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s cheveu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7pt;mso-wrap-distance-left:9.05pt;mso-wrap-distance-right:9.05pt;mso-wrap-distance-top:0pt;mso-wrap-distance-bottom:0pt;margin-top:0.85pt;mso-position-vertical-relative:text;margin-left:1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cheveu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625475</wp:posOffset>
                  </wp:positionV>
                  <wp:extent cx="735330" cy="60452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La têt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720090</wp:posOffset>
                      </wp:positionV>
                      <wp:extent cx="685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56.7pt" to="98.95pt,-5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220980</wp:posOffset>
                  </wp:positionV>
                  <wp:extent cx="857250" cy="34607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82" r="-4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489710</wp:posOffset>
                  </wp:positionH>
                  <wp:positionV relativeFrom="paragraph">
                    <wp:posOffset>-530225</wp:posOffset>
                  </wp:positionV>
                  <wp:extent cx="568960" cy="4616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Les yeux                      L’oei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612140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48.2pt" to="78.95pt,4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00075" cy="857250"/>
                  <wp:effectExtent l="0" t="0" r="0" b="0"/>
                  <wp:docPr id="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42" r="-6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27990</wp:posOffset>
                      </wp:positionV>
                      <wp:extent cx="694690" cy="3517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ne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33.7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n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fac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915670</wp:posOffset>
                  </wp:positionH>
                  <wp:positionV relativeFrom="paragraph">
                    <wp:posOffset>205105</wp:posOffset>
                  </wp:positionV>
                  <wp:extent cx="857250" cy="476250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 xml:space="preserve">         La bouch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514350" cy="857250"/>
                  <wp:effectExtent l="0" t="0" r="0" b="0"/>
                  <wp:docPr id="1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42" r="-7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L’oreil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55575</wp:posOffset>
                      </wp:positionV>
                      <wp:extent cx="8001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05pt,12.25pt" to="74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499745</wp:posOffset>
                      </wp:positionV>
                      <wp:extent cx="685800" cy="11430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pt,39.35pt" to="80.85pt,4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71475" cy="857250"/>
                  <wp:effectExtent l="0" t="0" r="0" b="0"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42" r="-9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38100</wp:posOffset>
                      </wp:positionV>
                      <wp:extent cx="1037590" cy="35179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’épaule (f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7pt;mso-wrap-distance-left:9.05pt;mso-wrap-distance-right:9.05pt;mso-wrap-distance-top:0pt;mso-wrap-distance-bottom:0pt;margin-top:3pt;mso-position-vertical-relative:text;margin-left:7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’épaule (f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495300</wp:posOffset>
                      </wp:positionV>
                      <wp:extent cx="923290" cy="35179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cou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39pt;mso-position-vertical-relative:text;margin-left:8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cou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Le bra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36855</wp:posOffset>
                      </wp:positionV>
                      <wp:extent cx="6858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8.65pt" to="89.95pt,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00100" cy="857250"/>
                  <wp:effectExtent l="0" t="0" r="0" b="0"/>
                  <wp:docPr id="1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04775</wp:posOffset>
                      </wp:positionV>
                      <wp:extent cx="1037590" cy="3517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genou(x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7pt;mso-wrap-distance-left:9.05pt;mso-wrap-distance-right:9.05pt;mso-wrap-distance-top:0pt;mso-wrap-distance-bottom:0pt;margin-top:8.25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genou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La jamb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857250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42" r="-5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Le pied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5275</wp:posOffset>
                      </wp:positionV>
                      <wp:extent cx="5715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.25pt" to="80.95pt,2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47700" cy="784860"/>
                  <wp:effectExtent l="0" t="0" r="0" b="0"/>
                  <wp:docPr id="2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42" r="-5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04470</wp:posOffset>
                      </wp:positionV>
                      <wp:extent cx="923290" cy="3517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doig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6.1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doig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96850</wp:posOffset>
                      </wp:positionV>
                      <wp:extent cx="925830" cy="35179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a poitri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9pt;height:27.7pt;mso-wrap-distance-left:9.05pt;mso-wrap-distance-right:9.05pt;mso-wrap-distance-top:0pt;mso-wrap-distance-bottom:0pt;margin-top:15.5pt;mso-position-vertical-relative:text;margin-left:20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a poitr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La mai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15670</wp:posOffset>
                  </wp:positionH>
                  <wp:positionV relativeFrom="paragraph">
                    <wp:posOffset>90805</wp:posOffset>
                  </wp:positionV>
                  <wp:extent cx="180975" cy="857250"/>
                  <wp:effectExtent l="0" t="0" r="0" b="0"/>
                  <wp:wrapTight wrapText="bothSides">
                    <wp:wrapPolygon edited="0">
                      <wp:start x="3650" y="0"/>
                      <wp:lineTo x="-1136" y="909"/>
                      <wp:lineTo x="-1136" y="3183"/>
                      <wp:lineTo x="4846" y="3638"/>
                      <wp:lineTo x="-1136" y="5457"/>
                      <wp:lineTo x="-1136" y="5911"/>
                      <wp:lineTo x="-1136" y="9549"/>
                      <wp:lineTo x="1256" y="19099"/>
                      <wp:lineTo x="4846" y="21146"/>
                      <wp:lineTo x="15616" y="21146"/>
                      <wp:lineTo x="19206" y="19099"/>
                      <wp:lineTo x="21600" y="9549"/>
                      <wp:lineTo x="21600" y="6139"/>
                      <wp:lineTo x="19206" y="5002"/>
                      <wp:lineTo x="13223" y="3638"/>
                      <wp:lineTo x="20403" y="2955"/>
                      <wp:lineTo x="20403" y="1136"/>
                      <wp:lineTo x="14419" y="0"/>
                      <wp:lineTo x="3650" y="0"/>
                    </wp:wrapPolygon>
                  </wp:wrapTight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42" r="-19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147955</wp:posOffset>
                      </wp:positionV>
                      <wp:extent cx="342900" cy="114300"/>
                      <wp:effectExtent l="1905" t="5080" r="190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pt,11.65pt" to="71.85pt,20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-728345</wp:posOffset>
                      </wp:positionV>
                      <wp:extent cx="342900" cy="114300"/>
                      <wp:effectExtent l="1905" t="5080" r="190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-57.35pt" to="107.85pt,-4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-847090</wp:posOffset>
                      </wp:positionV>
                      <wp:extent cx="694690" cy="35179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-66.7pt;mso-position-vertical-relative:text;margin-left:10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Ordonnez les lettres pour faire des mot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245110</wp:posOffset>
            </wp:positionV>
            <wp:extent cx="735330" cy="604520"/>
            <wp:effectExtent l="0" t="0" r="0" b="0"/>
            <wp:wrapSquare wrapText="bothSides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07970</wp:posOffset>
            </wp:positionH>
            <wp:positionV relativeFrom="paragraph">
              <wp:posOffset>146685</wp:posOffset>
            </wp:positionV>
            <wp:extent cx="735330" cy="604520"/>
            <wp:effectExtent l="0" t="0" r="0" b="0"/>
            <wp:wrapSquare wrapText="bothSides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5170</wp:posOffset>
                </wp:positionH>
                <wp:positionV relativeFrom="paragraph">
                  <wp:posOffset>48895</wp:posOffset>
                </wp:positionV>
                <wp:extent cx="342900" cy="114300"/>
                <wp:effectExtent l="0" t="12065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3.85pt" to="284.05pt,12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a   e ê t t</w:t>
        <w:tab/>
        <w:tab/>
        <w:tab/>
        <w:tab/>
        <w:tab/>
        <w:tab/>
        <w:tab/>
        <w:t>Les   c e e h u v x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</w:t>
        <w:tab/>
        <w:tab/>
        <w:tab/>
        <w:tab/>
        <w:tab/>
        <w:t>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260350</wp:posOffset>
            </wp:positionV>
            <wp:extent cx="857250" cy="346075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86200</wp:posOffset>
            </wp:positionH>
            <wp:positionV relativeFrom="paragraph">
              <wp:posOffset>146050</wp:posOffset>
            </wp:positionV>
            <wp:extent cx="568960" cy="461645"/>
            <wp:effectExtent l="0" t="0" r="0" b="0"/>
            <wp:wrapSquare wrapText="bothSides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es  e u x y</w:t>
        <w:tab/>
        <w:tab/>
        <w:tab/>
        <w:tab/>
        <w:tab/>
        <w:tab/>
        <w:tab/>
        <w:t xml:space="preserve">       L’  e i l o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</w:t>
        <w:tab/>
        <w:tab/>
        <w:tab/>
        <w:tab/>
        <w:tab/>
        <w:tab/>
        <w:t>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14605</wp:posOffset>
            </wp:positionV>
            <wp:extent cx="600075" cy="857250"/>
            <wp:effectExtent l="0" t="0" r="0" b="0"/>
            <wp:wrapTight wrapText="bothSides">
              <wp:wrapPolygon edited="0">
                <wp:start x="6970" y="0"/>
                <wp:lineTo x="5229" y="236"/>
                <wp:lineTo x="5" y="3070"/>
                <wp:lineTo x="-342" y="7086"/>
                <wp:lineTo x="-342" y="8503"/>
                <wp:lineTo x="353" y="11337"/>
                <wp:lineTo x="2791" y="15353"/>
                <wp:lineTo x="2791" y="15825"/>
                <wp:lineTo x="5229" y="19132"/>
                <wp:lineTo x="9410" y="21258"/>
                <wp:lineTo x="9757" y="21258"/>
                <wp:lineTo x="13937" y="21258"/>
                <wp:lineTo x="14284" y="21258"/>
                <wp:lineTo x="18116" y="19132"/>
                <wp:lineTo x="20206" y="15353"/>
                <wp:lineTo x="21600" y="11101"/>
                <wp:lineTo x="21600" y="9448"/>
                <wp:lineTo x="20206" y="2834"/>
                <wp:lineTo x="15678" y="472"/>
                <wp:lineTo x="12892" y="0"/>
                <wp:lineTo x="6970" y="0"/>
              </wp:wrapPolygon>
            </wp:wrapTight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58610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6.15pt" to="359.95pt,4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0075" cy="85725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 a c e f</w:t>
        <w:tab/>
        <w:tab/>
        <w:tab/>
        <w:tab/>
        <w:tab/>
        <w:tab/>
        <w:tab/>
        <w:t xml:space="preserve">    Le  e n 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</w:t>
        <w:tab/>
        <w:tab/>
        <w:tab/>
        <w:tab/>
        <w:tab/>
        <w:tab/>
        <w:t>_________________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120650</wp:posOffset>
            </wp:positionV>
            <wp:extent cx="411480" cy="685800"/>
            <wp:effectExtent l="0" t="0" r="0" b="0"/>
            <wp:wrapTight wrapText="bothSides">
              <wp:wrapPolygon edited="0">
                <wp:start x="9785" y="0"/>
                <wp:lineTo x="6933" y="471"/>
                <wp:lineTo x="1229" y="3062"/>
                <wp:lineTo x="-400" y="7302"/>
                <wp:lineTo x="-400" y="11306"/>
                <wp:lineTo x="2859" y="15311"/>
                <wp:lineTo x="8155" y="19080"/>
                <wp:lineTo x="12229" y="21200"/>
                <wp:lineTo x="12637" y="21200"/>
                <wp:lineTo x="17525" y="21200"/>
                <wp:lineTo x="17933" y="21200"/>
                <wp:lineTo x="20377" y="19080"/>
                <wp:lineTo x="21600" y="15546"/>
                <wp:lineTo x="21600" y="13191"/>
                <wp:lineTo x="18340" y="12013"/>
                <wp:lineTo x="8155" y="11306"/>
                <wp:lineTo x="19562" y="7773"/>
                <wp:lineTo x="19970" y="7537"/>
                <wp:lineTo x="21600" y="3768"/>
                <wp:lineTo x="21600" y="2591"/>
                <wp:lineTo x="17933" y="235"/>
                <wp:lineTo x="15488" y="0"/>
                <wp:lineTo x="9785" y="0"/>
              </wp:wrapPolygon>
            </wp:wrapTight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42" r="-7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857250" cy="476250"/>
            <wp:effectExtent l="0" t="0" r="0" b="0"/>
            <wp:wrapSquare wrapText="bothSides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 b c e h o u</w:t>
        <w:tab/>
        <w:tab/>
        <w:tab/>
        <w:tab/>
        <w:tab/>
        <w:tab/>
        <w:t xml:space="preserve">      L’  e e i l l o r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Comic Sans MS" w:ascii="Comic Sans MS" w:hAnsi="Comic Sans MS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5715</wp:posOffset>
            </wp:positionV>
            <wp:extent cx="371475" cy="857250"/>
            <wp:effectExtent l="0" t="0" r="0" b="0"/>
            <wp:wrapTight wrapText="bothSides">
              <wp:wrapPolygon edited="0">
                <wp:start x="13079" y="233"/>
                <wp:lineTo x="8534" y="1636"/>
                <wp:lineTo x="5694" y="3040"/>
                <wp:lineTo x="8534" y="7717"/>
                <wp:lineTo x="10239" y="11692"/>
                <wp:lineTo x="2855" y="15434"/>
                <wp:lineTo x="-553" y="19410"/>
                <wp:lineTo x="-553" y="21280"/>
                <wp:lineTo x="10239" y="21280"/>
                <wp:lineTo x="8534" y="19643"/>
                <wp:lineTo x="7966" y="19410"/>
                <wp:lineTo x="11374" y="15434"/>
                <wp:lineTo x="19895" y="11926"/>
                <wp:lineTo x="18759" y="7717"/>
                <wp:lineTo x="21600" y="4910"/>
                <wp:lineTo x="21600" y="3975"/>
                <wp:lineTo x="15351" y="233"/>
                <wp:lineTo x="13079" y="233"/>
              </wp:wrapPolygon>
            </wp:wrapTight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120015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45pt" to="359.95pt,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475" cy="85725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Le  a b r s </w:t>
        <w:tab/>
        <w:tab/>
        <w:tab/>
        <w:tab/>
        <w:tab/>
        <w:tab/>
        <w:tab/>
        <w:t xml:space="preserve">   L’  a é e l p u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______________</w:t>
        <w:tab/>
        <w:tab/>
        <w:tab/>
        <w:tab/>
        <w:tab/>
        <w:tab/>
        <w:t>________________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800100" cy="857250"/>
            <wp:effectExtent l="0" t="0" r="0" b="0"/>
            <wp:wrapTight wrapText="bothSides">
              <wp:wrapPolygon edited="0">
                <wp:start x="12752" y="474"/>
                <wp:lineTo x="10931" y="4268"/>
                <wp:lineTo x="10671" y="8062"/>
                <wp:lineTo x="14314" y="11857"/>
                <wp:lineTo x="15354" y="15651"/>
                <wp:lineTo x="9370" y="19445"/>
                <wp:lineTo x="10671" y="21343"/>
                <wp:lineTo x="10931" y="21343"/>
                <wp:lineTo x="13013" y="21343"/>
                <wp:lineTo x="13533" y="21343"/>
                <wp:lineTo x="21600" y="19208"/>
                <wp:lineTo x="21600" y="17311"/>
                <wp:lineTo x="20298" y="15651"/>
                <wp:lineTo x="19517" y="10908"/>
                <wp:lineTo x="13013" y="8062"/>
                <wp:lineTo x="18997" y="8062"/>
                <wp:lineTo x="20038" y="7588"/>
                <wp:lineTo x="18997" y="4268"/>
                <wp:lineTo x="13793" y="474"/>
                <wp:lineTo x="12752" y="474"/>
              </wp:wrapPolygon>
            </wp:wrapTight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50736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9.95pt" to="53.95pt,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475" cy="85725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Le  c d e o u</w:t>
        <w:tab/>
        <w:tab/>
        <w:tab/>
        <w:tab/>
        <w:tab/>
        <w:tab/>
        <w:tab/>
        <w:tab/>
        <w:t>La  a b e j m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_____________</w:t>
        <w:tab/>
        <w:tab/>
        <w:tab/>
        <w:tab/>
        <w:tab/>
        <w:tab/>
        <w:tab/>
        <w:t>___________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800100" cy="857250"/>
            <wp:effectExtent l="0" t="0" r="0" b="0"/>
            <wp:wrapTight wrapText="bothSides">
              <wp:wrapPolygon edited="0">
                <wp:start x="12752" y="474"/>
                <wp:lineTo x="10931" y="4268"/>
                <wp:lineTo x="10671" y="8062"/>
                <wp:lineTo x="14314" y="11857"/>
                <wp:lineTo x="15354" y="15651"/>
                <wp:lineTo x="9370" y="19445"/>
                <wp:lineTo x="10671" y="21343"/>
                <wp:lineTo x="10931" y="21343"/>
                <wp:lineTo x="13013" y="21343"/>
                <wp:lineTo x="13533" y="21343"/>
                <wp:lineTo x="21600" y="19208"/>
                <wp:lineTo x="21600" y="17311"/>
                <wp:lineTo x="20298" y="15651"/>
                <wp:lineTo x="19517" y="10908"/>
                <wp:lineTo x="13013" y="8062"/>
                <wp:lineTo x="18997" y="8062"/>
                <wp:lineTo x="20038" y="7588"/>
                <wp:lineTo x="18997" y="4268"/>
                <wp:lineTo x="13793" y="474"/>
                <wp:lineTo x="12752" y="474"/>
              </wp:wrapPolygon>
            </wp:wrapTight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45085</wp:posOffset>
            </wp:positionV>
            <wp:extent cx="586740" cy="800100"/>
            <wp:effectExtent l="0" t="0" r="0" b="0"/>
            <wp:wrapTight wrapText="bothSides">
              <wp:wrapPolygon edited="0">
                <wp:start x="336" y="0"/>
                <wp:lineTo x="1997" y="3781"/>
                <wp:lineTo x="668" y="7563"/>
                <wp:lineTo x="-327" y="9454"/>
                <wp:lineTo x="-327" y="10163"/>
                <wp:lineTo x="-327" y="11345"/>
                <wp:lineTo x="4988" y="15127"/>
                <wp:lineTo x="8974" y="19145"/>
                <wp:lineTo x="13294" y="21273"/>
                <wp:lineTo x="13958" y="21273"/>
                <wp:lineTo x="18609" y="21273"/>
                <wp:lineTo x="19606" y="21273"/>
                <wp:lineTo x="21600" y="19854"/>
                <wp:lineTo x="21600" y="18436"/>
                <wp:lineTo x="16283" y="15127"/>
                <wp:lineTo x="13626" y="7563"/>
                <wp:lineTo x="12297" y="0"/>
                <wp:lineTo x="336" y="0"/>
              </wp:wrapPolygon>
            </wp:wrapTight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342900" cy="125730"/>
                <wp:effectExtent l="1905" t="5080" r="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5pt" to="35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fr-FR"/>
        </w:rPr>
        <w:tab/>
        <w:tab/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 e g n o u</w:t>
        <w:tab/>
        <w:tab/>
        <w:tab/>
        <w:tab/>
        <w:tab/>
        <w:tab/>
        <w:tab/>
        <w:tab/>
        <w:t>Le  d e i p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</w:t>
        <w:tab/>
        <w:tab/>
        <w:tab/>
        <w:tab/>
        <w:tab/>
        <w:tab/>
        <w:tab/>
        <w:t>______________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647700" cy="781050"/>
            <wp:effectExtent l="0" t="0" r="0" b="0"/>
            <wp:wrapTight wrapText="bothSides">
              <wp:wrapPolygon edited="0">
                <wp:start x="8574" y="7087"/>
                <wp:lineTo x="6518" y="7560"/>
                <wp:lineTo x="5832" y="8268"/>
                <wp:lineTo x="5832" y="13466"/>
                <wp:lineTo x="6860" y="15120"/>
                <wp:lineTo x="8917" y="15120"/>
                <wp:lineTo x="10631" y="15120"/>
                <wp:lineTo x="15086" y="14647"/>
                <wp:lineTo x="15772" y="13466"/>
                <wp:lineTo x="12688" y="11104"/>
                <wp:lineTo x="15086" y="8741"/>
                <wp:lineTo x="14401" y="7560"/>
                <wp:lineTo x="10288" y="7087"/>
                <wp:lineTo x="8574" y="7087"/>
              </wp:wrapPolygon>
            </wp:wrapTight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43815</wp:posOffset>
            </wp:positionV>
            <wp:extent cx="647700" cy="781050"/>
            <wp:effectExtent l="0" t="0" r="0" b="0"/>
            <wp:wrapTight wrapText="bothSides">
              <wp:wrapPolygon edited="0">
                <wp:start x="8574" y="7087"/>
                <wp:lineTo x="6518" y="7560"/>
                <wp:lineTo x="5832" y="8268"/>
                <wp:lineTo x="5832" y="13466"/>
                <wp:lineTo x="6860" y="15120"/>
                <wp:lineTo x="8917" y="15120"/>
                <wp:lineTo x="10631" y="15120"/>
                <wp:lineTo x="15086" y="14647"/>
                <wp:lineTo x="15772" y="13466"/>
                <wp:lineTo x="12688" y="11104"/>
                <wp:lineTo x="15086" y="8741"/>
                <wp:lineTo x="14401" y="7560"/>
                <wp:lineTo x="10288" y="7087"/>
                <wp:lineTo x="8574" y="7087"/>
              </wp:wrapPolygon>
            </wp:wrapTight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4310</wp:posOffset>
                </wp:positionH>
                <wp:positionV relativeFrom="paragraph">
                  <wp:posOffset>60325</wp:posOffset>
                </wp:positionV>
                <wp:extent cx="228600" cy="114300"/>
                <wp:effectExtent l="0" t="4445" r="254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4.75pt" to="333.25pt,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 a i m n</w:t>
        <w:tab/>
        <w:tab/>
        <w:tab/>
        <w:tab/>
        <w:tab/>
        <w:tab/>
        <w:tab/>
        <w:tab/>
        <w:t>Le  d g i o t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</w:t>
        <w:tab/>
        <w:tab/>
        <w:tab/>
        <w:tab/>
        <w:tab/>
        <w:tab/>
        <w:tab/>
        <w:t>______________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125095</wp:posOffset>
            </wp:positionV>
            <wp:extent cx="180975" cy="857250"/>
            <wp:effectExtent l="0" t="0" r="0" b="0"/>
            <wp:wrapTight wrapText="bothSides">
              <wp:wrapPolygon edited="0">
                <wp:start x="3650" y="0"/>
                <wp:lineTo x="-1136" y="909"/>
                <wp:lineTo x="-1136" y="3183"/>
                <wp:lineTo x="4846" y="3638"/>
                <wp:lineTo x="-1136" y="5457"/>
                <wp:lineTo x="-1136" y="5911"/>
                <wp:lineTo x="-1136" y="9549"/>
                <wp:lineTo x="1256" y="19099"/>
                <wp:lineTo x="4846" y="21146"/>
                <wp:lineTo x="15616" y="21146"/>
                <wp:lineTo x="19206" y="19099"/>
                <wp:lineTo x="21600" y="9549"/>
                <wp:lineTo x="21600" y="6139"/>
                <wp:lineTo x="19206" y="5002"/>
                <wp:lineTo x="13223" y="3638"/>
                <wp:lineTo x="20403" y="2955"/>
                <wp:lineTo x="20403" y="1136"/>
                <wp:lineTo x="14419" y="0"/>
                <wp:lineTo x="3650" y="0"/>
              </wp:wrapPolygon>
            </wp:wrapTight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42" r="-19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27305</wp:posOffset>
            </wp:positionV>
            <wp:extent cx="180975" cy="857250"/>
            <wp:effectExtent l="0" t="0" r="0" b="0"/>
            <wp:wrapTight wrapText="bothSides">
              <wp:wrapPolygon edited="0">
                <wp:start x="3650" y="0"/>
                <wp:lineTo x="-1136" y="909"/>
                <wp:lineTo x="-1136" y="3183"/>
                <wp:lineTo x="4846" y="3638"/>
                <wp:lineTo x="-1136" y="5457"/>
                <wp:lineTo x="-1136" y="5911"/>
                <wp:lineTo x="-1136" y="9549"/>
                <wp:lineTo x="1256" y="19099"/>
                <wp:lineTo x="4846" y="21146"/>
                <wp:lineTo x="15616" y="21146"/>
                <wp:lineTo x="19206" y="19099"/>
                <wp:lineTo x="21600" y="9549"/>
                <wp:lineTo x="21600" y="6139"/>
                <wp:lineTo x="19206" y="5002"/>
                <wp:lineTo x="13223" y="3638"/>
                <wp:lineTo x="20403" y="2955"/>
                <wp:lineTo x="20403" y="1136"/>
                <wp:lineTo x="14419" y="0"/>
                <wp:lineTo x="3650" y="0"/>
              </wp:wrapPolygon>
            </wp:wrapTight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42" r="-19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141605</wp:posOffset>
                </wp:positionV>
                <wp:extent cx="342900" cy="114300"/>
                <wp:effectExtent l="0" t="5080" r="1905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15pt" to="386.95pt,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342900" cy="114300"/>
                <wp:effectExtent l="1905" t="5080" r="635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26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 e i i n o p r t</w:t>
        <w:tab/>
        <w:tab/>
        <w:tab/>
        <w:tab/>
        <w:tab/>
        <w:tab/>
        <w:tab/>
        <w:t xml:space="preserve">  Le  d s o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Comic Sans MS" w:ascii="Comic Sans MS" w:hAnsi="Comic Sans MS"/>
        </w:rPr>
        <w:t>______________</w:t>
        <w:tab/>
        <w:tab/>
        <w:tab/>
        <w:tab/>
        <w:tab/>
        <w:tab/>
        <w:tab/>
        <w:t>______________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mplétez avec les parties du corps.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2855</wp:posOffset>
                </wp:positionH>
                <wp:positionV relativeFrom="paragraph">
                  <wp:posOffset>27940</wp:posOffset>
                </wp:positionV>
                <wp:extent cx="2180590" cy="3517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t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t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00200</wp:posOffset>
            </wp:positionH>
            <wp:positionV relativeFrom="paragraph">
              <wp:posOffset>375285</wp:posOffset>
            </wp:positionV>
            <wp:extent cx="1600200" cy="2286000"/>
            <wp:effectExtent l="0" t="0" r="0" b="0"/>
            <wp:wrapTight wrapText="bothSides">
              <wp:wrapPolygon edited="0">
                <wp:start x="6970" y="0"/>
                <wp:lineTo x="5229" y="236"/>
                <wp:lineTo x="5" y="3070"/>
                <wp:lineTo x="-342" y="7086"/>
                <wp:lineTo x="-342" y="8503"/>
                <wp:lineTo x="353" y="11337"/>
                <wp:lineTo x="2791" y="15353"/>
                <wp:lineTo x="2791" y="15825"/>
                <wp:lineTo x="5229" y="19132"/>
                <wp:lineTo x="9410" y="21258"/>
                <wp:lineTo x="9757" y="21258"/>
                <wp:lineTo x="13937" y="21258"/>
                <wp:lineTo x="14284" y="21258"/>
                <wp:lineTo x="18116" y="19132"/>
                <wp:lineTo x="20206" y="15353"/>
                <wp:lineTo x="21600" y="11101"/>
                <wp:lineTo x="21600" y="9448"/>
                <wp:lineTo x="20206" y="2834"/>
                <wp:lineTo x="15678" y="472"/>
                <wp:lineTo x="12892" y="0"/>
                <wp:lineTo x="6970" y="0"/>
              </wp:wrapPolygon>
            </wp:wrapTight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81280</wp:posOffset>
                </wp:positionV>
                <wp:extent cx="571500" cy="50800"/>
                <wp:effectExtent l="0" t="5080" r="635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pt" to="260.9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1755</wp:posOffset>
                </wp:positionH>
                <wp:positionV relativeFrom="paragraph">
                  <wp:posOffset>10795</wp:posOffset>
                </wp:positionV>
                <wp:extent cx="1380490" cy="35179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1380490" cy="35179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0</wp:posOffset>
                </wp:positionV>
                <wp:extent cx="571500" cy="685800"/>
                <wp:effectExtent l="3810" t="63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pt" to="161.95pt,6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685800" cy="114300"/>
                <wp:effectExtent l="1270" t="508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pt" to="16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1257300" cy="50800"/>
                <wp:effectExtent l="635" t="5080" r="0" b="355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215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4555</wp:posOffset>
                </wp:positionH>
                <wp:positionV relativeFrom="paragraph">
                  <wp:posOffset>157480</wp:posOffset>
                </wp:positionV>
                <wp:extent cx="1609090" cy="35179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800100" cy="342900"/>
                <wp:effectExtent l="0" t="5080" r="190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5pt" to="260.95pt,33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4155</wp:posOffset>
                </wp:positionH>
                <wp:positionV relativeFrom="paragraph">
                  <wp:posOffset>76200</wp:posOffset>
                </wp:positionV>
                <wp:extent cx="1266190" cy="35179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0255</wp:posOffset>
                </wp:positionH>
                <wp:positionV relativeFrom="paragraph">
                  <wp:posOffset>92075</wp:posOffset>
                </wp:positionV>
                <wp:extent cx="1723390" cy="35179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7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5pt" to="90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15pt" to="261pt,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8555</wp:posOffset>
                </wp:positionH>
                <wp:positionV relativeFrom="paragraph">
                  <wp:posOffset>26670</wp:posOffset>
                </wp:positionV>
                <wp:extent cx="2294890" cy="35179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f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2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f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21717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260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-1943100</wp:posOffset>
                </wp:positionV>
                <wp:extent cx="6858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53pt" to="305.95pt,-1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-1485900</wp:posOffset>
                </wp:positionV>
                <wp:extent cx="9144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17pt" to="269.95pt,-1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0255</wp:posOffset>
                </wp:positionH>
                <wp:positionV relativeFrom="paragraph">
                  <wp:posOffset>-2861945</wp:posOffset>
                </wp:positionV>
                <wp:extent cx="1723390" cy="35179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225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30480</wp:posOffset>
            </wp:positionV>
            <wp:extent cx="3543300" cy="3067050"/>
            <wp:effectExtent l="0" t="0" r="0" b="0"/>
            <wp:wrapTight wrapText="bothSides">
              <wp:wrapPolygon edited="0">
                <wp:start x="-60" y="0"/>
                <wp:lineTo x="-60" y="21530"/>
                <wp:lineTo x="21600" y="21530"/>
                <wp:lineTo x="21600" y="0"/>
                <wp:lineTo x="-60" y="0"/>
              </wp:wrapPolygon>
            </wp:wrapTight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4255</wp:posOffset>
                </wp:positionH>
                <wp:positionV relativeFrom="paragraph">
                  <wp:posOffset>156210</wp:posOffset>
                </wp:positionV>
                <wp:extent cx="1151890" cy="23749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2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</wp:posOffset>
                </wp:positionV>
                <wp:extent cx="228600" cy="342900"/>
                <wp:effectExtent l="4445" t="317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95pt" to="188.9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0255</wp:posOffset>
                </wp:positionH>
                <wp:positionV relativeFrom="paragraph">
                  <wp:posOffset>172720</wp:posOffset>
                </wp:positionV>
                <wp:extent cx="1151890" cy="23749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3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4445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pt" to="260.9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3810" t="381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2pt" to="161.9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1355</wp:posOffset>
                </wp:positionH>
                <wp:positionV relativeFrom="paragraph">
                  <wp:posOffset>74295</wp:posOffset>
                </wp:positionV>
                <wp:extent cx="1151890" cy="23749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4655</wp:posOffset>
                </wp:positionH>
                <wp:positionV relativeFrom="paragraph">
                  <wp:posOffset>205105</wp:posOffset>
                </wp:positionV>
                <wp:extent cx="1037590" cy="23749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6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5pt" to="198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1257300" cy="571500"/>
                <wp:effectExtent l="2540" t="317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5pt" to="197.95pt,5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855</wp:posOffset>
                </wp:positionH>
                <wp:positionV relativeFrom="paragraph">
                  <wp:posOffset>106680</wp:posOffset>
                </wp:positionV>
                <wp:extent cx="1037590" cy="23749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228600" cy="114300"/>
                <wp:effectExtent l="2540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107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7635</wp:posOffset>
                </wp:positionV>
                <wp:extent cx="457200" cy="228600"/>
                <wp:effectExtent l="635" t="635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05pt" to="260.95pt,2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0255</wp:posOffset>
                </wp:positionH>
                <wp:positionV relativeFrom="paragraph">
                  <wp:posOffset>24765</wp:posOffset>
                </wp:positionV>
                <wp:extent cx="923290" cy="23749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455</wp:posOffset>
                </wp:positionH>
                <wp:positionV relativeFrom="paragraph">
                  <wp:posOffset>139065</wp:posOffset>
                </wp:positionV>
                <wp:extent cx="923290" cy="23749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0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571500" cy="114300"/>
                <wp:effectExtent l="1270" t="2286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5pt" to="179.95pt,1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4555</wp:posOffset>
                </wp:positionH>
                <wp:positionV relativeFrom="paragraph">
                  <wp:posOffset>171450</wp:posOffset>
                </wp:positionV>
                <wp:extent cx="1037590" cy="237490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3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7055</wp:posOffset>
                </wp:positionH>
                <wp:positionV relativeFrom="paragraph">
                  <wp:posOffset>57150</wp:posOffset>
                </wp:positionV>
                <wp:extent cx="1151890" cy="23749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269.9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2755</wp:posOffset>
                </wp:positionH>
                <wp:positionV relativeFrom="paragraph">
                  <wp:posOffset>106045</wp:posOffset>
                </wp:positionV>
                <wp:extent cx="923290" cy="23749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</wp:posOffset>
                </wp:positionV>
                <wp:extent cx="5715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pt" to="152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-2339340</wp:posOffset>
                </wp:positionV>
                <wp:extent cx="685800" cy="114300"/>
                <wp:effectExtent l="0" t="5080" r="127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84.2pt" to="332.95pt,-17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Remplissez le tableau avec les parties du corps.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Masculi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Fémini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Soulignez en rouge les mots du tableau antérieur qui sont masculins en espagnol. Ecrivez-les en bas avec la traduction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Français</w:t>
        <w:tab/>
        <w:tab/>
        <w:tab/>
        <w:tab/>
        <w:t>Espagnol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Soulignez en vert les mots du tableau antérieur qui sont féminins en espagnol. Ecrivez-les en bas avec la traduction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Français</w:t>
        <w:tab/>
        <w:tab/>
        <w:tab/>
        <w:tab/>
        <w:t>Espagnol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Quels mots changent de genre ? Ecrivez-les ici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sectPr>
      <w:headerReference w:type="default" r:id="rId33"/>
      <w:footerReference w:type="default" r:id="rId3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Département de Français</w:t>
      <w:tab/>
      <w:tab/>
      <w:t>Les parties du corp humain</w:t>
    </w:r>
  </w:p>
  <w:p>
    <w:pPr>
      <w:pStyle w:val="Header"/>
      <w:rPr>
        <w:lang w:val="fr-FR"/>
      </w:rPr>
    </w:pPr>
    <w:r>
      <w:rPr>
        <w:lang w:val="fr-FR"/>
      </w:rPr>
      <w:tab/>
      <w:tab/>
      <w:t>(Activités)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6.png"/><Relationship Id="rId20" Type="http://schemas.openxmlformats.org/officeDocument/2006/relationships/image" Target="media/image5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4.png"/><Relationship Id="rId32" Type="http://schemas.openxmlformats.org/officeDocument/2006/relationships/image" Target="media/image1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01:00Z</dcterms:created>
  <dc:creator>juana</dc:creator>
  <dc:description/>
  <dc:language>en-US</dc:language>
  <cp:lastModifiedBy>juana</cp:lastModifiedBy>
  <dcterms:modified xsi:type="dcterms:W3CDTF">2012-04-03T11:23:00Z</dcterms:modified>
  <cp:revision>8</cp:revision>
  <dc:subject/>
  <dc:title>Le corps humaine</dc:title>
</cp:coreProperties>
</file>